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u w:val="single"/>
          <w:lang w:val="es-ES_tradnl"/>
        </w:rPr>
        <w:t>Question Words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u w:val="single"/>
          <w:lang w:val="es-ES_tradnl"/>
        </w:rPr>
      </w:pPr>
      <w:r>
        <w:rPr>
          <w:rFonts w:eastAsia="Times New Roman" w:cs="Times New Roman" w:ascii="Times New Roman" w:hAnsi="Times New Roman"/>
          <w:b/>
          <w:u w:val="single"/>
          <w:lang w:val="es-ES_tradnl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Las Notas.  </w:t>
      </w:r>
      <w:r>
        <w:rPr>
          <w:rFonts w:eastAsia="Times New Roman" w:cs="Times New Roman" w:ascii="Times New Roman" w:hAnsi="Times New Roman"/>
        </w:rPr>
        <w:t>This page is for you to keep as part of your notebook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rize these words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¿Quién? - </w:t>
        <w:tab/>
        <w:tab/>
        <w:tab/>
        <w:tab/>
        <w:tab/>
        <w:t xml:space="preserve">¿Cómo? -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¿Quiénes? - </w:t>
        <w:tab/>
        <w:tab/>
        <w:tab/>
        <w:tab/>
        <w:tab/>
        <w:t>¿Cuánto? -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¿Cuál? - </w:t>
        <w:tab/>
        <w:tab/>
        <w:tab/>
        <w:tab/>
        <w:tab/>
        <w:t>¿Cuánta? -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¿Cuáles? - </w:t>
        <w:tab/>
        <w:tab/>
        <w:tab/>
        <w:tab/>
        <w:tab/>
        <w:t xml:space="preserve">¿Cuántos? - 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lang w:val="es-ES_tradnl"/>
        </w:rPr>
        <w:t xml:space="preserve">¿Qué? - </w:t>
        <w:tab/>
        <w:tab/>
        <w:tab/>
        <w:tab/>
        <w:tab/>
        <w:t xml:space="preserve">¿Cuántas? - 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s-ES_tradnl"/>
        </w:rPr>
        <w:t>¿Cuándo? -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</w:rPr>
        <w:t>¿Por qué?-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>¿Dónde? -</w:t>
        <w:tab/>
        <w:tab/>
        <w:tab/>
        <w:tab/>
        <w:tab/>
        <w:t xml:space="preserve">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 information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1.  All question words have a written __________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>2.  When writing a question in Spanish, you must put an upside-down question mark at the ____________ of the sentence and a right-side-up question mark at the _________ of the sentence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>3.  Notice that the words ¿Quién? and ¿Cuál? have a singular and a _________form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4.  Notice that ¿__________? comes in all four forms: 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sculine, Feminine, Singular, and Plural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TICE EXERCISES.  Complete the English sentences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¿Qué tiene tu sobrino?</w:t>
        <w:tab/>
        <w:tab/>
        <w:tab/>
        <w:t>________ does your nephew have?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2.  </w:t>
      </w:r>
      <w:r>
        <w:rPr>
          <w:rFonts w:eastAsia="Times New Roman" w:cs="Times New Roman" w:ascii="Times New Roman" w:hAnsi="Times New Roman"/>
          <w:lang w:val="es-ES_tradnl"/>
        </w:rPr>
        <w:t>¿Dónde está tu mono?</w:t>
        <w:tab/>
        <w:tab/>
        <w:tab/>
        <w:t>__________ is your monkey?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3.  </w:t>
      </w:r>
      <w:r>
        <w:rPr>
          <w:rFonts w:eastAsia="Times New Roman" w:cs="Times New Roman" w:ascii="Times New Roman" w:hAnsi="Times New Roman"/>
          <w:lang w:val="es-ES_tradnl"/>
        </w:rPr>
        <w:t>¿Quién eres tú?</w:t>
        <w:tab/>
        <w:tab/>
        <w:tab/>
        <w:t xml:space="preserve">            __________ are you?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4.  ¿Cuál quieres tú?</w:t>
        <w:tab/>
        <w:tab/>
        <w:tab/>
        <w:tab/>
        <w:t>__________ do you want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5.  ¿Qué quieres tú?</w:t>
        <w:tab/>
        <w:tab/>
        <w:tab/>
        <w:tab/>
        <w:t>__________ do you want?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lang w:val="es-ES_tradnl"/>
        </w:rPr>
        <w:t>6.  ¿Por qué tienes un tigre?</w:t>
        <w:tab/>
        <w:tab/>
        <w:tab/>
      </w:r>
      <w:r>
        <w:rPr>
          <w:rFonts w:eastAsia="Times New Roman" w:cs="Times New Roman" w:ascii="Times New Roman" w:hAnsi="Times New Roman"/>
        </w:rPr>
        <w:t>_________ do you have a tiger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7.  ¿Cuánto dinero recibes tú?</w:t>
        <w:tab/>
        <w:tab/>
        <w:tab/>
        <w:t>__________ money do you receive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8.  ¿Cuántos estudiantes hay?</w:t>
        <w:tab/>
        <w:tab/>
        <w:tab/>
        <w:t>__________ students are there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9.  ¿Qué es la vida?</w:t>
        <w:tab/>
        <w:tab/>
        <w:tab/>
        <w:tab/>
        <w:t>__________ is life?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lang w:val="es-ES_tradnl"/>
        </w:rPr>
        <w:t>10.  ¿Cuándo aprende ella el ruso?</w:t>
        <w:tab/>
        <w:tab/>
        <w:t>________ does she learn Russian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 llamo: __________________                                                 </w:t>
    </w:r>
    <w:r>
      <w:rPr>
        <w:rFonts w:eastAsia="Times New Roman" w:cs="Times New Roman" w:ascii="Times New Roman" w:hAnsi="Times New Roman"/>
        <w:lang w:val="es-ES_tradnl"/>
      </w:rPr>
      <w:t>Período: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35:00Z</dcterms:created>
  <dc:creator>Joel P. Jensen MS</dc:creator>
  <dc:description/>
  <cp:keywords/>
  <dc:language>en-US</dc:language>
  <cp:lastModifiedBy>490teacher</cp:lastModifiedBy>
  <cp:lastPrinted>2010-03-16T07:24:00Z</cp:lastPrinted>
  <dcterms:modified xsi:type="dcterms:W3CDTF">2012-02-26T16:54:00Z</dcterms:modified>
  <cp:revision>5</cp:revision>
  <dc:subject/>
  <dc:title/>
</cp:coreProperties>
</file>